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8021874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8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Нюкіну І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5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куменко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обохіна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уряк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ажинськ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Залозн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лишевськ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аліка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сунова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урз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Сердюк Ді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 Сорокін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Федорін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Федорін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Хабаков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ибченко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 Нюкіна І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7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8:52:00Z</dcterms:modified>
  <cp:revision>4</cp:revision>
  <dc:subject/>
  <dc:title> </dc:title>
</cp:coreProperties>
</file>